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56658916" r:id="rId2"/>
        </w:object>
      </w:r>
    </w:p>
    <w:p>
      <w:pPr>
        <w:pStyle w:val="Normal"/>
        <w:tabs>
          <w:tab w:val="clear" w:pos="567"/>
          <w:tab w:val="left" w:pos="8292" w:leader="none"/>
          <w:tab w:val="left" w:pos="8363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tLeast" w:line="240"/>
        <w:ind w:right="0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ІХ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/>
      </w:pPr>
      <w:r>
        <w:rPr>
          <w:lang w:val="uk-UA"/>
        </w:rPr>
        <w:t>РІШЕННЯ № 222</w:t>
      </w:r>
      <w:r>
        <w:rPr/>
        <w:t>-9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1 груд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Чернівц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гіональної</w:t>
      </w:r>
    </w:p>
    <w:p>
      <w:pPr>
        <w:pStyle w:val="Normal"/>
        <w:spacing w:lineRule="auto" w:line="240" w:before="0" w:after="0"/>
        <w:ind w:right="38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запобігання та лікування </w:t>
      </w:r>
    </w:p>
    <w:p>
      <w:pPr>
        <w:pStyle w:val="Normal"/>
        <w:spacing w:lineRule="auto" w:line="240" w:before="0" w:after="0"/>
        <w:ind w:right="38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цево – судинних захворювань</w:t>
      </w:r>
    </w:p>
    <w:p>
      <w:pPr>
        <w:pStyle w:val="Normal"/>
        <w:spacing w:lineRule="auto" w:line="240" w:before="0" w:after="0"/>
        <w:ind w:right="38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"Зупинимо інфаркт" на 2016-2018 ро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16 частини 1 статті 43 Закону України "Про місцеве самоврядування в Україні", з метою реалізації інноваційного проекту МОЗ України "Регіональна реперфузійна мережа в дії", забезпечення викон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казу МОЗ України №455 від 02.07.2014р. "Про затвердження та впровадження медико-технологічних документів зі стандартизації медичної допомоги при гострому коронарному синдромі з елевацією сегмента ST",  Наказу МОЗ України № 164  від 03.03.2016 "Про затвердження та впровадження медико-технологічних  документів зі стандартизації медичної допомоги при гострому коронарному синдромі без елевації сегмента ST"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ення ефективності заходів, спрямованих на запобігання та лікування серцево-судинних захворювань, зменшення серцево-судинної смертності та зниження первинного виходу на інвалідність в Чернівецькій області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Регіональну програму запобігання та лікування серцево – судинних захворювань "Зупинимо інфаркт" на 2016-2018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-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обсяг видатків обласного бюджету на виконання заходів Програми визначається щорічно рішенням сесії обласної ради про обласний бюджет на відповідний рік, виходячи з бюджетних можлив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ласти координацію робіт, пов’язаних з виконанням Програми, та функцію головного розпорядника коштів на Департамент охорони здоров’я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заступника голови - керівника апарату обласної державної адміністрації Стецевича О.І., постійну комісію з питань економіки бюджету та інвестицій </w:t>
        <w:br/>
        <w:t>(Березовського М.М.) та постійну комісію обласної ради з питань охорони здоров'я, праці, соціального захисту населення та підтримки учасників АТО і членів їх сімей (Малишевського І.О.).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567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обласної ради                                                                        І.Мунтян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3" w:hanging="112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567"/>
        <w:tab w:val="left" w:pos="8292" w:leader="none"/>
        <w:tab w:val="left" w:pos="8363" w:leader="none"/>
      </w:tabs>
      <w:spacing w:lineRule="atLeast" w:line="480" w:before="0" w:after="0"/>
      <w:ind w:right="-7" w:hanging="0"/>
      <w:jc w:val="center"/>
      <w:outlineLvl w:val="0"/>
    </w:pPr>
    <w:rPr>
      <w:rFonts w:ascii="Times New Roman" w:hAnsi="Times New Roman" w:cs="Times New Roman"/>
      <w:b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pacing w:val="60"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en-US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05:00Z</dcterms:created>
  <dc:creator>Kostyantun</dc:creator>
  <dc:description/>
  <cp:keywords/>
  <dc:language>en-US</dc:language>
  <cp:lastModifiedBy>AKO</cp:lastModifiedBy>
  <cp:lastPrinted>2016-12-02T15:13:00Z</cp:lastPrinted>
  <dcterms:modified xsi:type="dcterms:W3CDTF">2016-12-20T10:29:00Z</dcterms:modified>
  <cp:revision>5</cp:revision>
  <dc:subject/>
  <dc:title>                                         </dc:title>
</cp:coreProperties>
</file>